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0 Cheer dance фрістайл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heer 179    3 3 3 3 3 3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1 1 1 2 1 3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2 2 2 1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083"/>
        <w:gridCol w:w="1084"/>
        <w:gridCol w:w="3779"/>
        <w:gridCol w:w="1083"/>
        <w:gridCol w:w="166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юк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ан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170"/>
        <w:gridCol w:w="1169"/>
        <w:gridCol w:w="4079"/>
        <w:gridCol w:w="1170"/>
        <w:gridCol w:w="179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ю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р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7:00Z</dcterms:created>
  <dc:creator>Елена</dc:creator>
  <dc:description/>
  <cp:keywords/>
  <dc:language>en-US</dc:language>
  <cp:lastModifiedBy>Елена</cp:lastModifiedBy>
  <dcterms:modified xsi:type="dcterms:W3CDTF">2025-11-02T16:11:00Z</dcterms:modified>
  <cp:revision>3</cp:revision>
  <dc:subject/>
  <dc:title>Всеукраїнські змагання з сучасних танців</dc:title>
</cp:coreProperties>
</file>